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sz w:val="28"/>
          <w:szCs w:val="28"/>
        </w:rPr>
        <w:t>Приложение  7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к Закону Ханты-Мансийского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 июня 2007 года № 73-оз</w:t>
      </w:r>
    </w:p>
    <w:p>
      <w:pPr>
        <w:pStyle w:val="Normal"/>
        <w:ind w:left="54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и Совет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родского поселения Таежный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91"/>
        <w:gridCol w:w="3874"/>
        <w:gridCol w:w="16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Имущество, предназначенное для обеспечения деятельности органов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ного самоуправления и должностных лиц местного самоуправлен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ых служащих, работников муниципальных предприятий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Железнодорожная, д. 11, пгт. Таежный, Советский район, Ханты-Мансийский автономный округ – Югр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0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,2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Инструменты, производственный и хозяйственный инвентарь (113 единиц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Прочие основные средства (72 единицы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7 66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91"/>
        <w:gridCol w:w="3874"/>
        <w:gridCol w:w="196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Горюче-смазочные ма-териалы (796,93 литр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,704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Муниципальное учреждение "Спортивно-оздо-ровительный комплекс "Олимпия" п. Таежный</w:t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альская, д. 38, пгт. Таежный, Советский район, Ханты-Мансийский автономный округ – Юг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8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17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8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7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Прочие основные средства (121 единиц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,5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91"/>
        <w:gridCol w:w="3874"/>
        <w:gridCol w:w="185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Железнодорожная, д. 11, пгт. Таежный, Советский район, Ханты-Мансийский автономный округ – Юг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Прочие основные средства (381 единиц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4,4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Строительные материалы (102 единицы, 104 килограмма, 25 погонных метров, 40 кв. метров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5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88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95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25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36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274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4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35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33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30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.1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32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3.1 – 3.3.22 приложения 5 к решению Думы Советского района от 13 июня 2007 года № 142, согласованного решением Совета депутатов городского поселения Таежный от 8 июня 2007 года № 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36:00Z</dcterms:created>
  <dc:creator>Админ</dc:creator>
  <dc:description/>
  <cp:keywords/>
  <dc:language>en-US</dc:language>
  <cp:lastModifiedBy>MinyaylovaIV</cp:lastModifiedBy>
  <cp:lastPrinted>2007-06-20T15:51:00Z</cp:lastPrinted>
  <dcterms:modified xsi:type="dcterms:W3CDTF">2007-07-03T06:34:00Z</dcterms:modified>
  <cp:revision>15</cp:revision>
  <dc:subject/>
  <dc:title>Предложения </dc:title>
</cp:coreProperties>
</file>